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2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426"/>
        <w:gridCol w:w="1611"/>
        <w:gridCol w:w="2195"/>
        <w:gridCol w:w="2159"/>
        <w:gridCol w:w="794"/>
        <w:gridCol w:w="2019"/>
        <w:gridCol w:w="924"/>
        <w:gridCol w:w="2085"/>
        <w:gridCol w:w="653"/>
      </w:tblGrid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位代码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名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岗位类别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位名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岗位简介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人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学历学位要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专业要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其他招聘条件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备注</w:t>
            </w:r>
          </w:p>
        </w:tc>
      </w:tr>
      <w:tr>
        <w:trPr>
          <w:trHeight w:val="68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特巡警大队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勤务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特巡警辅警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助公安机关开展维稳处突、治安巡逻防控等工作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8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青溪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特巡警辅警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81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蕉溪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特巡警辅警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助社区民警做好治安防范、宣传、服务等工作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8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地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一村一警务助理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尚寨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一村一警务助理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羊场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一村一警务助理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江古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一村一警务助理</w:t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学历；退伍军人学历放宽到高中（中专）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综合岗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文职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特巡警辅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负责协助部门综合岗位相关工作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商企业管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，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交通警察大队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交通警察大队辅警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助公安机关开展文书助理、宣传等工作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新闻采编与制作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G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金堡派出所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一村一警务助理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协助公安民警做好户籍管理、档案管理等工作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大专及以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不限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性，身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58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以上；限镇远县户籍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701" w:hRule="atLeast"/>
        </w:trPr>
        <w:tc>
          <w:tcPr>
            <w:tcW w:w="3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合计</w:t>
            </w:r>
          </w:p>
        </w:tc>
        <w:tc>
          <w:tcPr>
            <w:tcW w:w="108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小标宋简体" w:cs="方正小标宋简体" w:ascii="方正小标宋简体" w:hAnsi="方正小标宋简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6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人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镇远县公安局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招聘警务辅助人员职位一览表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3:31:25Z</dcterms:created>
  <dc:creator>Administrator</dc:creator>
  <dc:description/>
  <dc:language>en-US</dc:language>
  <cp:lastModifiedBy/>
  <dcterms:modified xsi:type="dcterms:W3CDTF">2021-11-19T09:05:40Z</dcterms:modified>
  <cp:revision>0</cp:revision>
  <dc:subject/>
  <dc:title>    2021年镇远县公开招聘警务辅助人员职位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